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  <w:t>УТВЕРЖДЕНА</w:t>
      </w:r>
    </w:p>
    <w:p>
      <w:pPr>
        <w:pStyle w:val="Normal"/>
        <w:autoSpaceDE w:val="false"/>
        <w:ind w:left="4248" w:firstLine="708"/>
        <w:jc w:val="both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ind w:left="4248" w:firstLine="708"/>
        <w:jc w:val="both"/>
        <w:rPr/>
      </w:pPr>
      <w:r>
        <w:rPr/>
        <w:t xml:space="preserve">МО «Город Ивангород» </w:t>
      </w:r>
    </w:p>
    <w:p>
      <w:pPr>
        <w:pStyle w:val="Normal"/>
        <w:autoSpaceDE w:val="false"/>
        <w:ind w:left="4248" w:firstLine="708"/>
        <w:jc w:val="both"/>
        <w:rPr/>
      </w:pPr>
      <w:r>
        <w:rPr/>
        <w:t>от «06» сентября 2017 №219-П</w:t>
      </w:r>
    </w:p>
    <w:p>
      <w:pPr>
        <w:pStyle w:val="Normal"/>
        <w:autoSpaceDE w:val="false"/>
        <w:ind w:firstLine="5760"/>
        <w:jc w:val="both"/>
        <w:rPr/>
      </w:pPr>
      <w:r>
        <w:rPr/>
      </w:r>
    </w:p>
    <w:p>
      <w:pPr>
        <w:pStyle w:val="Normal"/>
        <w:autoSpaceDE w:val="false"/>
        <w:ind w:firstLine="5760"/>
        <w:jc w:val="both"/>
        <w:rPr/>
      </w:pPr>
      <w:r>
        <w:rPr/>
        <w:t>(Приложение)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ая программа «Капитальный ремонт и ремонт, реконструкция и строительство дорог и дорожных сооружений в границах муниципальном образовании «Город Ивангород Кингисеппского муниципального района Ленинград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highlight w:val="magenta"/>
        </w:rPr>
        <w:t>на 2017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ПАСПОРТ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827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Наименование 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Муниципальная программа «Капитальный ремонт и ремонт, реконструкция и строительство дорог и дорожных сооружений в границах МО «Город Ивангород» (далее – Программа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Подпрограмма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«Капитальный ремонт и ремонт, реконструкция и строительство дорог и дорожных сооружений»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Основное мероприятие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«Ремонт автомобильных дорог общего пользования местного значения»</w:t>
            </w:r>
          </w:p>
        </w:tc>
      </w:tr>
      <w:tr>
        <w:trPr/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Направления расходов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 «Капитальный ремонт и ремонт дорог»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 «Капитальный ремонт и ремонт автомобильных дорог общего пользования местного значения, имеющих приоритетный социально значимый характер»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 «Организация безопасного дорожного движения»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 «Повышение безопасности дорожного движения»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Основание для разработки 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есоответствие городских дорог и тротуаров требованиям градостроительных, экологических, технических норм и правил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 Градостроительный кодекс Российской Федерации от 29.12.2004 №190-ФЗ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 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 Федеральный закон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 Приказ Минтранса РФ от 09.03.1995 №27 «Положение об обеспечении безопасности дорожного движения в предприятиях, учреждениях, организациях, осуществляющих перевозки пассажиров и грузов»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 Приказ Минтранса РФ от 08.01.1997 №2 «Положение об обеспечении перевозок пассажиров автобусами»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 Приказ Минтранса РФ от 12.11.2007 № 160 «Об утверждении Классификации работ по капитальному ремонту, ремонту и содержанию автомобильных дорог общего пользования и искусственных сооружений на них»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 Государственный стандарт ГОСТ Р 50597-93 «Автомобильные дороги. Требования к эксплуатационному состоянию, допустимому по условиям обеспечения безопасности дорожного движения»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 СНиП 3.06.03-85 «Автомобильные дороги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Заказчик 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Администрация МО «Город Ивангород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Разработчик 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Администрация МО «Город Ивангород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Цели и задачи 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 ремонт асфальтобетонного покрытия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 приведение дорог местного значения, тротуаров и дорожных инженерных сооружений в состояние, отвечающее требованиям градостроительных, экологических, технических норм и правил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 обеспечение безопасности дорожного движения;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рок реализации 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рок реализации программы – 2018-2020 год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Источники финансирования 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нансирование Программы осуществляется за счет бюджета МО «Город Ивангород»; за счет средств областного бюджета Ленинградской области – в случае включения в областные программы; иных внебюджетных источников средств (при их наличии)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Прогноз ожидаемых конечных результатов реализации 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Реализация Программы позволит: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- увеличить эксплуатационные характеристики и срок службы городских дорог, проездов, тротуаров;</w:t>
            </w:r>
          </w:p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низить аварийность на дорогах;</w:t>
            </w:r>
          </w:p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величить пропускную способность дорог;</w:t>
            </w:r>
          </w:p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- сократить время на пассажирские и транспортные перевоз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Cs/>
        </w:rPr>
      </w:pPr>
      <w:r>
        <w:rPr>
          <w:bCs/>
        </w:rPr>
        <w:t>Основные мероприятия Программы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  <w:t>Инвентаризация и паспортизация дорог местного значения; ремонт дорожных инженерных сооружений, строительство, реконструкция, капитальный и текущий ремонты дорог местного значения, тротуаров; установка знаков; устройство искусственных неровностей в границах Ивангорода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хнико-экономическое обоснова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20"/>
        <w:jc w:val="both"/>
        <w:rPr/>
      </w:pPr>
      <w:r>
        <w:rPr/>
        <w:t>Плохое состояние дорог местного значения, а порой и само их отсутствие, является серьезной проблемой. Отсутствие системного подхода к планированию работ в сфере дорожного хозяйства, усугубляемое недостаточным финансированием, привело к тому, что практически все дороги местного значения в границах Ивангорода находятся в неудовлетворительном состоян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Основные цели и задач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бщая протяженность дорог местного значения в МО «Город Ивангород» по имеющимся данным составляет 27066,6 м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ые дороги являются одним из важнейших элементов транспортной системы города, оказывающей огромное влияние на её социальное и экономическое развитие. Ежегодный годовой прирост автомобильного парка составляет не менее 10%, в связи с этим растет объём производимых им как грузовых, так и пассажирских перевозок, соответственно растёт и интенсивность автомобильного движе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я от требований ГОСТа являются основными причинами неудовлетворительного состояния дорог при ремонте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ечение сроков службы дорожных покрытий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высокие грузонапряжённость и интенсивность движения и разнообразие транспор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под проезжей частью и тротуарами различных инженерных коммуникаций, имеющих высокую степень износа (большое количество вскрытий существенно влияет на срок службы дорожных одежд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должного инженерного обустройства дорог (ливневой канализации, уклонов дорожного полотн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годная, на протяжении многих лет, нехватка денежных средств для выполнения капитального и текущего ремонтов дорог местного зна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приведение дорог и тротуаров в состояние, отвечающее требованиям градостроительных, экологических, технических норм и правил, обеспечение безопасности дорожного движения, увеличение пропускной способности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и и этапы реализации 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– 2018-2020 год. </w:t>
      </w:r>
    </w:p>
    <w:p>
      <w:pPr>
        <w:pStyle w:val="Normal"/>
        <w:suppressAutoHyphens w:val="true"/>
        <w:ind w:right="113" w:firstLine="360"/>
        <w:jc w:val="both"/>
        <w:rPr/>
      </w:pPr>
      <w:r>
        <w:rPr/>
        <w:t>Реализация Программы осуществляется посредством взаимных действий функциональных и отраслевых органов Администрации МО «Город Ивангород» и подрядны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рабо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4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изация и инвентаризации дорог местного значения и дорожных инженерных сооружений,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41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но-сметной документации.</w:t>
      </w:r>
    </w:p>
    <w:p>
      <w:pPr>
        <w:pStyle w:val="Normal"/>
        <w:suppressAutoHyphens w:val="true"/>
        <w:ind w:right="113" w:firstLine="360"/>
        <w:jc w:val="both"/>
        <w:rPr/>
      </w:pPr>
      <w:r>
        <w:rPr/>
        <w:t>3. Ремонт, реконструкция, строительство дорог местного значения.</w:t>
      </w:r>
    </w:p>
    <w:p>
      <w:pPr>
        <w:pStyle w:val="Normal"/>
        <w:suppressAutoHyphens w:val="true"/>
        <w:ind w:right="113" w:firstLine="360"/>
        <w:jc w:val="both"/>
        <w:rPr/>
      </w:pPr>
      <w:r>
        <w:rPr/>
        <w:t>Отдел городского хозяйства и муниципального имущества Администрации МО «Город Ивангород»:</w:t>
      </w:r>
    </w:p>
    <w:p>
      <w:pPr>
        <w:pStyle w:val="Normal"/>
        <w:suppressAutoHyphens w:val="true"/>
        <w:ind w:right="113" w:firstLine="360"/>
        <w:jc w:val="both"/>
        <w:rPr>
          <w:color w:val="FF6600"/>
        </w:rPr>
      </w:pPr>
      <w:r>
        <w:rPr/>
        <w:t>-  формирует перечень автомобильных дорог подлежащих ремонту в 2017 году, и включает его в Программу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- представляет в финансовый отдел Администрации МО «Город Ивангород»  предложения о внесении изменений в бюджет МО «Город Ивангород» на 2017 год в части определения необходимых объемов средств на реализацию Программы, </w:t>
      </w:r>
    </w:p>
    <w:p>
      <w:pPr>
        <w:pStyle w:val="Normal"/>
        <w:suppressAutoHyphens w:val="true"/>
        <w:ind w:right="113" w:firstLine="360"/>
        <w:jc w:val="both"/>
        <w:rPr/>
      </w:pPr>
      <w:r>
        <w:rPr/>
        <w:t xml:space="preserve">- организует оформление дефектных ведомостей, смет и их проверку в независимой аккредитованной организации, </w:t>
      </w:r>
    </w:p>
    <w:p>
      <w:pPr>
        <w:pStyle w:val="Normal"/>
        <w:suppressAutoHyphens w:val="true"/>
        <w:ind w:right="113" w:firstLine="360"/>
        <w:jc w:val="both"/>
        <w:rPr/>
      </w:pPr>
      <w:r>
        <w:rPr/>
        <w:t xml:space="preserve">- готовит пакет документов для представления в профильный комитет Правительства Ленинградской области для получения субсидий областного бюджета. </w:t>
      </w:r>
    </w:p>
    <w:p>
      <w:pPr>
        <w:pStyle w:val="Normal"/>
        <w:suppressAutoHyphens w:val="true"/>
        <w:ind w:right="113" w:firstLine="360"/>
        <w:jc w:val="both"/>
        <w:rPr/>
      </w:pPr>
      <w:r>
        <w:rPr/>
        <w:t>В ходе реализации Программы, при выделении дополнительных бюджетных ассигнований, отдел городского хозяйства и муниципального имущества Администрации МО «Город Ивангород» вносит корректировку в Программу в пределах утвержденного финансирования.</w:t>
      </w:r>
    </w:p>
    <w:p>
      <w:pPr>
        <w:pStyle w:val="Normal"/>
        <w:ind w:firstLine="720"/>
        <w:jc w:val="both"/>
        <w:rPr/>
      </w:pPr>
      <w:r>
        <w:rPr/>
        <w:t>Отдел социально-экономического развития совместно с отделом городского хозяйства и муниципального имущества Администрации МО «Город Ивангород» размещают муниципальный заказ на проведение работ, предусмотренных Программой, в соответствии с Федерального закона от 05 апреля 2013 года №44-ФЗ «О контрактной системе в сфере закупок товаров, услуг для обеспечения государственных и муниципальных нужд»</w:t>
      </w:r>
    </w:p>
    <w:p>
      <w:pPr>
        <w:pStyle w:val="Normal"/>
        <w:suppressAutoHyphens w:val="true"/>
        <w:ind w:right="113" w:firstLine="360"/>
        <w:jc w:val="both"/>
        <w:rPr/>
      </w:pPr>
      <w:r>
        <w:rPr/>
        <w:t>Подрядные организации выполняют работы в соответствии с муниципальным контрактом, заключенным по результатам размещенного заказа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Ресурсное обеспече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Мероприятия Программы реализуются за счёт средств местного бюджета, областного  бюджета, внебюджетных источников финансирования (при их наличии).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6. Контроль за ходом реализации Программы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нтроль и мониторинг реализации Программы осуществляет заказчик во взаимодействии с исполнителями Программы. Общий контроль за реализацией Программы осуществляет заместитель Главы администрации МО «Город Ивангород», курирующий вопросы городского хозяйства. 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целевым и эффективным использованием выделяемых финансовых ресурсов на реализацию Программы осуществляется Администрацией МО «Город Ивангород». На основании заключенного с Администрацией МО «Город Ивангород» Соглашения о предоставлении субсидий областного бюджета контроль также осуществляет комитет по дорожному хозяйству Ленинградской области.  В установленные сроки отчетные данные по утвержденным формам представляются исполнителем Программы в Комитет по дорожному хозяйству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истечении финансового года Администрация МО «Город Ивангород» отчитывается перед Советом депутатов МО «Город Ивангород» о реализации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7. План мероприятий по ремонту дорожного полот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-2020 год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60"/>
        <w:gridCol w:w="1349"/>
        <w:gridCol w:w="1237"/>
        <w:gridCol w:w="1073"/>
        <w:gridCol w:w="1292"/>
        <w:gridCol w:w="1220"/>
        <w:gridCol w:w="1276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еализации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стоимость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СД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е источники финансирования, тыс.рублей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</w:rPr>
              <w:t>Ремонт автомобильной дороги по ул.Госпитальная в г.Ивангород, Ленинградской обла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монт автомобильной дороги по ул.Льнопрядильная в г.Ивангород, Ленинградской обла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4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монт автомобильной дороги по ул.Федюнинского  в г.Ивангород, Ленинградской обла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0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метная стоимость и объем финансирования уточняется на каждый расчетный год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. Ожидаемые конечные результаты от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программных мероприятий позволит обеспечить сохранность жизни и имущества населения и решить следующие основные задач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highlight w:val="cyan"/>
        </w:rPr>
        <w:t>приведение дорог местного значения и тротуаров в состояние, отвечающее требованиям градостроительных, экологических норм и правил, технических регламентов, ГОС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зопасности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покрытий проезжей части с исправлением профилей дорог и устройством ливневой кан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вновь бортового камня на существующих дорогах или замена разрушенного бортового кам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30:00Z</dcterms:created>
  <dc:creator>Olga</dc:creator>
  <dc:description/>
  <cp:keywords/>
  <dc:language>en-US</dc:language>
  <cp:lastModifiedBy>komfin12</cp:lastModifiedBy>
  <cp:lastPrinted>2017-09-13T16:19:00Z</cp:lastPrinted>
  <dcterms:modified xsi:type="dcterms:W3CDTF">2017-10-25T12:10:00Z</dcterms:modified>
  <cp:revision>7</cp:revision>
  <dc:subject/>
  <dc:title>Проект</dc:title>
</cp:coreProperties>
</file>